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9 Disco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064"/>
        <w:gridCol w:w="753"/>
        <w:gridCol w:w="856"/>
        <w:gridCol w:w="2617"/>
        <w:gridCol w:w="3240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іян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укі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7:21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